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2.85pt;margin-top:6.55pt;width:463.85pt;height:147.4pt;mso-wrap-style:none;v-text-anchor:middle;rotation:334" type="_x0000_t136">
            <v:path textpathok="t"/>
            <v:textpath on="t" fitshape="t" string="GIOCHI SERALI" style="font-family:&quot;Comic Sans MS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 xml:space="preserve">Elenco giochi </w:t>
      </w:r>
      <w:r>
        <w:rPr>
          <w:rFonts w:cs="Comic Sans MS" w:ascii="Comic Sans MS" w:hAnsi="Comic Sans MS"/>
        </w:rPr>
        <w:t>(tutti pubblicati su Qumran2-Crescentino, tranne il Quizzo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viamente l’ordine con cui scegliere i giochi dipende dalle esigenze del campo e dal tempo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ccia al Tesoro notturna – ALL’APERTO</w:t>
      </w:r>
      <w:r>
        <w:rPr>
          <w:rFonts w:cs="Arial" w:ascii="Arial" w:hAnsi="Arial"/>
          <w:u w:val="single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www.qumran2.net/materiale/download.pax?id=20565&amp;nf=caccia-al-tesoro-notturna.zip&amp;area=bambini&amp;sottoarea=giochi</w:t>
        </w:r>
      </w:hyperlink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regno di Fantasia – ALL’APERTO</w:t>
      </w:r>
    </w:p>
    <w:p>
      <w:pPr>
        <w:pStyle w:val="Normal"/>
        <w:ind w:left="360" w:hanging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qumran2.net/materiale/download.pax?id=20564&amp;nf=il-regno-di-fantasia.zip&amp;area=bambini&amp;sottoarea=giochi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ioco dell’Oca – AL CHIUSO</w:t>
      </w:r>
    </w:p>
    <w:p>
      <w:pPr>
        <w:pStyle w:val="Normal"/>
        <w:ind w:left="360" w:hanging="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qumran2.net/materiale/download.pax?id=20563&amp;nf=gioco-oca.zip&amp;area=bambini&amp;sottoarea=giochi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izzone – AL CHIUS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ota 1:</w:t>
      </w:r>
      <w:r>
        <w:rPr>
          <w:rFonts w:cs="Arial" w:ascii="Arial" w:hAnsi="Arial"/>
        </w:rPr>
        <w:t xml:space="preserve"> Se il numero dei ragazzi è alto (superiore a 20) è bene fare in contemporanea in due sale distinte, il gioco dell’oca e il quizzone. La sera successiva eventualmente si potranno fare poi gli stessi giochi con i gruppi inverti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ota2:</w:t>
      </w:r>
      <w:r>
        <w:rPr>
          <w:rFonts w:cs="Arial" w:ascii="Arial" w:hAnsi="Arial"/>
        </w:rPr>
        <w:t xml:space="preserve"> Il quizzone è una delle attività di super – emergenza del campo di prima media (campo tempo). Verificare prima che non sia un gioco già fatto. E’ una possibilità molto molto remota, ma vale la pena verifica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mran2.net/materiale/download.pax?id=20565&amp;nf=caccia-al-tesoro-notturna.zip&amp;area=bambini&amp;sottoarea=giochi" TargetMode="External"/><Relationship Id="rId3" Type="http://schemas.openxmlformats.org/officeDocument/2006/relationships/hyperlink" Target="http://www.qumran2.net/materiale/download.pax?id=20564&amp;nf=il-regno-di-fantasia.zip&amp;area=bambini&amp;sottoarea=giochi" TargetMode="External"/><Relationship Id="rId4" Type="http://schemas.openxmlformats.org/officeDocument/2006/relationships/hyperlink" Target="http://www.qumran2.net/materiale/download.pax?id=20563&amp;nf=gioco-oca.zip&amp;area=bambini&amp;sottoarea=gioch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4:59:00Z</dcterms:created>
  <dc:creator>Steo&amp;Stefi</dc:creator>
  <dc:description/>
  <cp:keywords/>
  <dc:language>en-US</dc:language>
  <cp:lastModifiedBy>Steo&amp;Stefi</cp:lastModifiedBy>
  <dcterms:modified xsi:type="dcterms:W3CDTF">2012-12-28T15:00:00Z</dcterms:modified>
  <cp:revision>1</cp:revision>
  <dc:subject/>
  <dc:title/>
</cp:coreProperties>
</file>